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14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Inšpektorát životného prostredia Banská Bystrica</w:t>
      </w:r>
    </w:p>
    <w:p>
      <w:pPr>
        <w:pStyle w:val="Normal"/>
        <w:jc w:val="center"/>
        <w:rPr/>
      </w:pPr>
      <w:r>
        <w:rPr/>
        <w:t>Jegorovova 29B, 974 01 Banská Bystrica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/>
      </w:pPr>
      <w:r>
        <w:rPr/>
        <w:t xml:space="preserve">Číslo: </w:t>
      </w:r>
      <w:r>
        <w:rPr>
          <w:lang w:val="en-US" w:eastAsia="en-US"/>
        </w:rPr>
        <w:t>5902-32605/2013/Jed</w:t>
      </w:r>
      <w:r>
        <w:rPr/>
        <w:t>/470370105/Z4-K</w:t>
        <w:tab/>
        <w:tab/>
        <w:t xml:space="preserve">          Banská Bystrica, 28.11.2013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 </w:t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tLeast" w:line="300"/>
        <w:ind w:right="2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IE</w:t>
      </w:r>
    </w:p>
    <w:p>
      <w:pPr>
        <w:pStyle w:val="Normal"/>
        <w:spacing w:lineRule="atLeast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>Slovenská inšpekcia životného prostredia, Inšpektorát životného prostredia Banská Bystrica, odbor integrovaného povoľovania a kontroly (ďalej len inšpekcia), ako príslušný orgán štátnej správy podľa § 9 a § 10 zákona č. 525/2003 Z. z. o štátnej správe starostlivosti o životné prostredie a o zmene a doplnení niektorých zákonov v znení neskorších predpisov a podľa § 32 ods. 1 písm. a) zákona č. 39/2013 Z. z. o integrovanej prevencii a kontrole znečisťovania životného prostredia a o zmene a doplnení niektorých zákonov (ďalej len „zákon o IPKZ“) a špeciálny stavebný úrad podľa § 120 ods. 1 zákona č. 50/1976 Zb. o územnom plánovaní a stavebnom poriadku (stavebný zákon) v znení neskorších predpisov (ďalej len „stavebný zákon“), na základe konania vykonaného podľa § 3 ods. 3 písm. a) bod  č. 3 a § 3 ods. 4 zákona o IPKZ, podľa § 20 ods. 1 zákona o IPKZ a § 82 ods. 1 stavebného zákona, a podľa zákona č. 71/1967 Zb. o správnom konaní v znení neskorších predpisov (ďalej len „zákon o správnom konaní“) vydáva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pacing w:val="60"/>
        </w:rPr>
        <w:t>zmenu integrovaného povolenia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300"/>
        <w:jc w:val="both"/>
        <w:rPr/>
      </w:pPr>
      <w:r>
        <w:rPr/>
        <w:t>ktorou mení a dopĺňa rozhodnutie č. 5039/554/OIPK/470370105/2005/Km zo dňa 19.05.2006</w:t>
      </w:r>
      <w:r>
        <w:rPr>
          <w:bCs/>
        </w:rPr>
        <w:t xml:space="preserve">, ktoré nadobudlo právoplatnosť dňa 14.06.2006 v znení neskorších zmien </w:t>
      </w:r>
      <w:r>
        <w:rPr>
          <w:rFonts w:cs="Times-Bold;Times New Roman" w:ascii="Times-Bold;Times New Roman" w:hAnsi="Times-Bold;Times New Roman"/>
          <w:bCs/>
        </w:rPr>
        <w:t>(ďalej len „integrované povolenie“)</w:t>
      </w:r>
      <w:r>
        <w:rPr/>
        <w:t>,</w:t>
      </w:r>
      <w:r>
        <w:rPr>
          <w:bCs/>
        </w:rPr>
        <w:t xml:space="preserve"> ktorým bola povolená činnosť v prevádz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roba žiaruvzdorných materiálov“</w:t>
      </w:r>
    </w:p>
    <w:p>
      <w:pPr>
        <w:pStyle w:val="Normal"/>
        <w:jc w:val="center"/>
        <w:rPr/>
      </w:pPr>
      <w:r>
        <w:rPr/>
        <w:t>(ďalej len „prevádzka“) Továrenská 1, 985 01 Kalinov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prevádzkovateľa a stavebník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Obchodné meno:</w:t>
        <w:tab/>
        <w:tab/>
        <w:tab/>
        <w:tab/>
        <w:tab/>
      </w:r>
      <w:r>
        <w:rPr>
          <w:sz w:val="24"/>
          <w:szCs w:val="24"/>
        </w:rPr>
        <w:t>ŽIAROMAT a. s.</w:t>
      </w:r>
    </w:p>
    <w:p>
      <w:pPr>
        <w:pStyle w:val="Normal"/>
        <w:jc w:val="both"/>
        <w:rPr>
          <w:b/>
          <w:b/>
        </w:rPr>
      </w:pPr>
      <w:r>
        <w:rPr/>
        <w:t>Sídlo:</w:t>
        <w:tab/>
        <w:tab/>
        <w:tab/>
        <w:tab/>
        <w:tab/>
        <w:tab/>
        <w:tab/>
      </w:r>
      <w:r>
        <w:rPr>
          <w:b/>
        </w:rPr>
        <w:t>Továrenská 1, 985 01 Kalinovo</w:t>
      </w:r>
    </w:p>
    <w:p>
      <w:pPr>
        <w:pStyle w:val="Normal"/>
        <w:rPr/>
      </w:pPr>
      <w:r>
        <w:rPr/>
        <w:t>Identifikačné číslo organizácie:</w:t>
        <w:tab/>
        <w:tab/>
        <w:tab/>
      </w:r>
      <w:r>
        <w:rPr>
          <w:b/>
        </w:rPr>
        <w:t>31 633 803</w:t>
      </w:r>
    </w:p>
    <w:p>
      <w:pPr>
        <w:pStyle w:val="Normal"/>
        <w:jc w:val="both"/>
        <w:rPr/>
      </w:pPr>
      <w:r>
        <w:rPr/>
        <w:t>Inšpekcia dopĺňa integrované povolenie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u w:val="single"/>
        </w:rPr>
      </w:pPr>
      <w:r>
        <w:rPr/>
        <w:t>Podľa § 3 ods. 3 písm. a) bod č. 3 zákona o IPKZ inšpekcia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oblasti ochrany ovzduš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pacing w:val="60"/>
        </w:rPr>
        <w:t>udeľuje súhlas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vydanie zmeny súboru technicko-prevádzkových parametrov a technicko-organizačných opatrení pri prevádzkovaní zdroja znečisťovania ovzdušia </w:t>
      </w:r>
      <w:r>
        <w:rPr>
          <w:b/>
        </w:rPr>
        <w:t>„Výroba žiaruvzdorných materiálov“</w:t>
      </w:r>
      <w:r>
        <w:rPr/>
        <w:t xml:space="preserve"> vydaného prevádzkovateľom dňa 20.05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Podľa § 3 ods. 4 zákona o IPKZ a podľa § 82 stavebného zákona inšpekcia</w:t>
      </w:r>
    </w:p>
    <w:p>
      <w:pPr>
        <w:pStyle w:val="Normal"/>
        <w:ind w:left="6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oblasti stavebného konania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povoľuje užívanie stavieb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ušiareň uhlíkatých stavív MgO-C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utomatická dávkovacia linka ADL 50“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tavebník:</w:t>
        <w:tab/>
        <w:tab/>
        <w:tab/>
        <w:tab/>
        <w:t>ŽIAROMAT a. s.,  Továrenská 1, 985 01 Kalinovo</w:t>
      </w:r>
    </w:p>
    <w:p>
      <w:pPr>
        <w:pStyle w:val="Normal"/>
        <w:ind w:left="3540" w:hanging="3540"/>
        <w:jc w:val="both"/>
        <w:rPr/>
      </w:pPr>
      <w:r>
        <w:rPr/>
        <w:t>projektant:</w:t>
        <w:tab/>
        <w:tab/>
      </w:r>
      <w:r>
        <w:rPr>
          <w:color w:val="000000"/>
        </w:rPr>
        <w:t>MERCON Přerov s.r.o., 9.května 90, 750 11 Přerov, Ing. Peter Trančík – INSPECT, Tolstého 28, 040 01 Košice</w:t>
      </w:r>
    </w:p>
    <w:p>
      <w:pPr>
        <w:pStyle w:val="Normal"/>
        <w:jc w:val="both"/>
        <w:rPr/>
      </w:pPr>
      <w:r>
        <w:rPr/>
        <w:t>projektová dokumentácia:</w:t>
        <w:tab/>
        <w:tab/>
        <w:t>vypracovaná júni 2011</w:t>
      </w:r>
    </w:p>
    <w:p>
      <w:pPr>
        <w:pStyle w:val="Normal"/>
        <w:jc w:val="both"/>
        <w:rPr/>
      </w:pPr>
      <w:r>
        <w:rPr/>
        <w:t>v katastrálnom území:</w:t>
        <w:tab/>
        <w:tab/>
        <w:t>Kalinovo</w:t>
      </w:r>
    </w:p>
    <w:p>
      <w:pPr>
        <w:pStyle w:val="Normal"/>
        <w:ind w:left="3540" w:hanging="3540"/>
        <w:jc w:val="both"/>
        <w:rPr/>
      </w:pPr>
      <w:r>
        <w:rPr/>
        <w:t xml:space="preserve">umiestnenom na parc. č.: </w:t>
        <w:tab/>
        <w:tab/>
        <w:t>864/21, 864/76 registra „C“ (zastavané plochy a nádvoria)</w:t>
      </w:r>
    </w:p>
    <w:p>
      <w:pPr>
        <w:pStyle w:val="Normal"/>
        <w:jc w:val="both"/>
        <w:rPr/>
      </w:pPr>
      <w:r>
        <w:rPr/>
        <w:t xml:space="preserve">ku ktorým má stavebník: </w:t>
        <w:tab/>
        <w:tab/>
        <w:t>vlastnícke právo na základe LV č. 1149</w:t>
      </w:r>
    </w:p>
    <w:p>
      <w:pPr>
        <w:pStyle w:val="Normal"/>
        <w:jc w:val="both"/>
        <w:rPr/>
      </w:pPr>
      <w:r>
        <w:rPr/>
        <w:t xml:space="preserve">charakter stavby: </w:t>
        <w:tab/>
        <w:tab/>
        <w:tab/>
        <w:t>1251 – priemyselné budovy a sklad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tavby </w:t>
      </w:r>
      <w:r>
        <w:rPr>
          <w:b/>
        </w:rPr>
        <w:t>„Sušiareň uhlíkatých stavív MgO-C a Automatická dávkovacia linka ADL 50“</w:t>
      </w:r>
      <w:r>
        <w:rPr/>
        <w:t xml:space="preserve"> boli zrealizované na základe zmeny č. 3 integrovaného povolenia, ktorej súčasťou bolo povolenie na uskutočnenie predmetných stavieb, vydanej rozhodnutím č. 117-5999/2012/Kmi,Kri/470370105/Z3 zo dňa 27.02.2012 a kolaudačným rozhodnutím  č. 5072-22069/2012/ Kri/470370105/S-Z3 zo dňa 20.07.2012 boli uvedené do dočasného užívania.</w:t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užívanie stavby určuje inšpekcia podľa § 82 ods. 1 stavebného zákona tieto podmien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>Stavbu užívať na účel povolený v tomto rozhodnutí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 xml:space="preserve">Pri užívaní stavby dodržiavať platné bezpečnostné predpisy a príslušné technické normy, na zaistenie bezpečnosti a ochrany zdravia pri práci a bezpečnosti technických zariadení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 xml:space="preserve">Stavbu udržiavať v dobrom stavebno-technickom stave tak, aby spĺňala hygienické    požiadavky, požiadavky požiarnej bezpečnosti, bezpečnosti a ochrany zdravia pri práci a bezpečnosti technických zariadení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>Dodržiavať požiadavky na spôsob monitorovania prevádzky a viesť evidenciu o prevádzke podľa podmienok integrovaného povol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>Zisťovať údaje o dodržaní emisných limitov oprávneným jednorazovým meraním v súlade s integrovaným povolením a § 6 vyhlášky č. 411/2012 Z. z. o monitorovaní emisií zo stacionárnych zdrojov znečisťovania ovzdušia a kvality ovzdušia v ich okolí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</w:rPr>
      </w:pPr>
      <w:r>
        <w:rPr/>
        <w:t>Prípadné zmeny technologického zariadenia zdroja znečisťovania ovzdušia môžu byť realizované len po predchádzajúcom schválení orgánom ochrany ovzdušia, resp. integrovaným povolením.</w:t>
      </w:r>
    </w:p>
    <w:p>
      <w:pPr>
        <w:pStyle w:val="Normal"/>
        <w:tabs>
          <w:tab w:val="clear" w:pos="709"/>
          <w:tab w:val="left" w:pos="54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ľa § 82 ods. 2 stavebného zákona inšpekcia určuje lehotu 30 dní odo dňa nadobudnutia právoplatnosti tohto rozhodnutia na odstránenie nasledovných nedostatkov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Nie je k dispozícii dokumentácia o posúdení rizík a informácie o výsledkoch posúdenia rizika od výrobcu strojového zariadenia: Automatická dávkovacia linka ADL-50 (v.č. 230041101), čo je porušením § 4 ods. 1 písm. b), c) nariadenia vlády SR č. 436/2008 Z. z. v znení neskorších predpisov v nadväznosti na čl. 1 prílohy I (všeobecné zásady) a Prílohu VII časť A. smernice EPaR č. 2006/42/ES., nedodržaním bezpečnostnej úrovne, upravenej v STN EN ISO 12100:2011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Pre sušiareň uhlíkatých stavív MgO-C (komorová sušiareň stavív, zákazkové č. 28/2010;</w:t>
      </w:r>
    </w:p>
    <w:p>
      <w:pPr>
        <w:pStyle w:val="Normal"/>
        <w:ind w:left="426" w:hanging="0"/>
        <w:jc w:val="both"/>
        <w:rPr/>
      </w:pPr>
      <w:r>
        <w:rPr/>
        <w:t>výrobca: MERCON Přerov, spol. s r.o.), nie je vydané ES vyhlásenie o zhode podľa prílohy II oddiel 1 časť A a oddiel 2 smernice EPaR 2006/42/ES (Pozn.: Stavebníkom bolo predložené vyhlásenie o zhode zo dňa 20.6.2011), čo je porušením § 13 ods. 1 zákona č. 264/1999 Z. z. v znení neskorších predpisov v nadväznosti na § 4 ods. 1 písm. e) nariadenia vlády SR č. 436/2008 Z. z. v znení neskorších predpisov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Pásový dopravník („dopravník vylisovaných výrobkov“), nemá zbiehavé miesto (medzera vbiehania dopravného pásu na valec) opatrené vhodným krytom alebo iným ochranným zariadením, čo je porušením § 13 ods. 3, § 6 ods. 1 písm. d) zákona č. 124/2006 Z. z. v znení neskorších predpisov v nadväznosti na § 4 ods. 1, 2 a bod č. 2.8. Prílohy č. 1 nariadenia vlády SR č. 392/2006 Z. z. (resp. § 4 ods. 1 písm. a) nariadenia vlády SR č. 436/2008 Z. z. v znení neskorších predpisov)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Vodorovné ochranné zábradlie tvoriace súčasť pracovnej plošiny strojového zariadenia:</w:t>
      </w:r>
    </w:p>
    <w:p>
      <w:pPr>
        <w:pStyle w:val="Normal"/>
        <w:ind w:left="426" w:hanging="0"/>
        <w:jc w:val="both"/>
        <w:rPr/>
      </w:pPr>
      <w:r>
        <w:rPr/>
        <w:t>Automatická dávkovacia linka ADL-50, v. č. 230041101 (priestor pred zásobníkom živice) nie je opatrené strednou ochrannou časťou súbežnou s držadlom, alebo inou rovnocennou ochranou, čo je porušením § 4 ods. 1 písm. a) nariadenia vlády SR č. 436/2008 Z. z. v znení neskorších predpisov v nadväznosti na bod č. 1.6.2. prílohy I smernice EPaR č. 2006/42/ES, nedodržaním bezpečnostnej úrovne, upravenej v čl. 3.2 a čl. 7.1.5 STN EN ISO 14122-3/A1:2010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Prevádzkový poriadok pre obsluhu plynových zariadení (sušiareň uhlíkatých stavív MgO-C a súvisiace zariadenia) nie je upravený na miestne podmienky (napr. časť PP, odborné prehliadky a skúšky a ďalšie) a nenachádza sa na pracovisku, čo je porušením     § 13 ods. 3 zákona č. 124/2006 Z. z. v znení neskorších predpisov v nadväznosti na § 8 písm. c) vyhlášky č. 508/2009 Z. z. v znení neskorších predpisov, nedodržaním bezpečnostnej úrovne, upravenej v čl. 18 STN 38 6405:1985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bsluha plynových zariadení (PZ) nevykonáva predpísané kontroly na PZ – sušiareň uhlíkatých stavív MgO-C a súvisiace zariadenia (chýbajúce záznamy v prevádzkovom denníku), čo je porušením § 13 ods. 3 zákona č. 124/2006 Z. z. v znení neskorších predpisov v nadväznosti na STN 38 6405:1985 a predložený prevádzkový poriadok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Odstránenie uvedených nedostatkov oznámiť inšpekcii a Inšpektorátu práce Banská Bystr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statné podmienky integrovaného povolenia č. 5039/554/OIPK/470370105/2005/Km zo dňa 19.05.2006</w:t>
      </w:r>
      <w:r>
        <w:rPr>
          <w:bCs/>
        </w:rPr>
        <w:t xml:space="preserve">, ktoré nadobudlo právoplatnosť dňa 14.06.2006 v znení neskorších zmien </w:t>
      </w:r>
      <w:r>
        <w:rPr/>
        <w:t xml:space="preserve">pre prevádzku </w:t>
      </w:r>
      <w:r>
        <w:rPr>
          <w:b/>
        </w:rPr>
        <w:t>„Výroba žiaruvzdorných materiálov“</w:t>
      </w:r>
      <w:r>
        <w:rPr/>
        <w:t xml:space="preserve">, prevádzkovateľa </w:t>
      </w:r>
      <w:r>
        <w:rPr>
          <w:b/>
        </w:rPr>
        <w:t>ŽIAROMAT a. s.</w:t>
      </w:r>
      <w:r>
        <w:rPr/>
        <w:t xml:space="preserve">,  Továrenská 1, 985 01 Kalinovo, IČO 31 633 803, zostávajú  </w:t>
      </w:r>
      <w:r>
        <w:rPr>
          <w:b/>
          <w:spacing w:val="60"/>
        </w:rPr>
        <w:t>nezmenené</w:t>
      </w:r>
      <w:r>
        <w:rPr/>
        <w:t xml:space="preserve"> a toto rozhodnutie tvorí jeho neoddeliteľnú súčasť.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right="2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lang w:eastAsia="sk-SK"/>
        </w:rPr>
        <w:tab/>
      </w:r>
      <w:r>
        <w:rPr/>
        <w:t>Slovenská inšpekcia životného prostredia, Inšpektorát životného prostredia Banská Bystrica, odbor integrovaného povoľovania a kontroly (ďalej len inšpekcia), ako príslušný orgán štátnej správy podľa § 9 a § 10 zákona č. 525/2003 Z. z. o štátnej správe starostlivosti o životné prostredie a o zmene a doplnení niektorých zákonov v znení neskorších predpisov a podľa § 32 ods. 1 písm. a) zákona č. 39/2013 Z. z. o integrovanej prevencii a kontrole znečisťovania životného prostredia a o zmene a doplnení niektorých zákonov (ďalej len „zákon o IPKZ“) a špeciálny stavebný úrad podľa § 120 ods. 1 zákona č. 50/1976 Zb. o územnom plánovaní a stavebnom poriadku (stavebný zákon) v znení neskorších predpisov (ďalej len „stavebný zákon“), na základe konania vykonaného podľa § 3 ods. 3 písm. a) bod  č. 3 a § 3 ods. 4 zákona o IPKZ, podľa § 20 ods. 1 zákona o IPKZ a § 82 ods. 1 stavebného zákona, a podľa zákona č. 71/1967 Zb. o správnom konaní v znení neskorších predpisov (ďalej len „zákon o správnom konaní“) vydáva zmenu  č. 4 integrovaného povolenia na základe žiadosti prevádzkovateľa a stavebníka ŽIAROMAT a. s., Továrenská 1, 985 01 Kalinovo, IČO 31 633 803, zaregistrovanej dňa 14.08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Inšpekcia po preskúmaní žiadosti zistila, že žiadosť bola vypracovaná v súlade s ustanovením § 7 zákona o IPKZ a § 79 ods. 2 stavebného zákona, prevádzkovateľ a stavebník predložil doklad – výpis z účtu o zaplatení správneho poplatku vo výške 250,- €. Nakoľko predmetná zmena si nevyžadovala rozsiahle posudzovanie, inšpekcia znížila poplatok za zmenu integrovaného povolenia o 50 % podľa bodu 1. Splnomocnenia k položke 171a písm. c), sadzobníka správnych poplatkov zákona č. 145/1995 Z. z. o správnych poplatkoch v znení neskorší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edmetom zmeny č. 4 integrovaného povolenia bolo podľa § 3 ods. 3 písm. a) bod č. 3 konanie o udelenie súhlasu na vydanie zmeny súboru technicko-prevádzkových parametrov a technicko-organizačných opatrení a podľa § 3 ods. 4 zákona o IPKZ konanie o vydanie povolenia na užívania stavieb „Sušiareň uhlíkatých stavív MgO-C a Automatická dávkovacia linka ADL 50“</w:t>
      </w:r>
      <w:r>
        <w:rPr>
          <w:bCs/>
        </w:rPr>
        <w:t xml:space="preserve"> v objekte </w:t>
      </w:r>
      <w:r>
        <w:rPr/>
        <w:t>prevádzky „Výroba žiaruvzdorných materiálov“</w:t>
      </w:r>
      <w:r>
        <w:rPr>
          <w:bCs/>
        </w:rPr>
        <w:t xml:space="preserve">, na pozemkoch parc. č. </w:t>
      </w:r>
      <w:r>
        <w:rPr/>
        <w:t xml:space="preserve">864/21, 864/76 </w:t>
      </w:r>
      <w:r>
        <w:rPr>
          <w:bCs/>
        </w:rPr>
        <w:t>v katastrálnom území Kalinov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</w:rPr>
        <w:t xml:space="preserve">Inšpekcia </w:t>
      </w:r>
      <w:r>
        <w:rPr/>
        <w:t>v konaní o zmene integrovaného povolenia</w:t>
      </w:r>
      <w:r>
        <w:rPr>
          <w:color w:val="FF0000"/>
        </w:rPr>
        <w:t xml:space="preserve"> </w:t>
      </w:r>
      <w:r>
        <w:rPr/>
        <w:t>zverejnila žiadosť na internetovej stránke inšpekcie a upustila od zverejnenia podstatných údajov o žiadosti, o prevádzkovateľovi a o prevádzke na úradnej tabuli inšpekcie a obce, od výzvy zainteresovanej verejnosti a osobám, ktoré majú právo byť zúčastnenou osobou, na podanie prihlášky a výzvy verejnosti na vyjadrenie k žiadosti, nakoľko predmetom integrovaného povoľovania nebolo povoľovanie novej prevádzky, podstatnej zmeny povolenia, nemenili sa záväzné podmienky povolenia zodpovedajúce najlepším dostupným technikám a  neaktualizovali sa podmienky povolenia z dôvodu prevádzkovej bezpečnosti výrobného procesu podľa § 11 ods. 5 zákona o IPK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Inšpekcia v súlade s ustanovením podľa § 11 ods. 3 písm. a) zákona o IPKZ a § 80 stavebného zákona oznámila listom č. 5902-23462/47/2013/Jed zo dňa 03.09.2013 účastníkom konania a dotknutým orgánom začatie správneho konania vo veci vydania zmeny integrovaného povolenia, určila lehotu na vyjadrenie účastníkov konania, dotknutých orgánov a zvolala ústne pojednávanie spojené s miestnym zisťovaním na deň 11.10.2013.</w:t>
      </w:r>
    </w:p>
    <w:p>
      <w:pPr>
        <w:pStyle w:val="NormlnIMP"/>
        <w:spacing w:lineRule="exact" w:line="300"/>
        <w:ind w:firstLine="709"/>
        <w:jc w:val="both"/>
        <w:textAlignment w:val="auto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spacing w:lineRule="exact" w:line="300"/>
        <w:ind w:firstLine="709"/>
        <w:jc w:val="both"/>
        <w:textAlignment w:val="auto"/>
        <w:rPr/>
      </w:pPr>
      <w:r>
        <w:rPr>
          <w:sz w:val="24"/>
          <w:szCs w:val="24"/>
          <w:lang w:val="sk-SK"/>
        </w:rPr>
        <w:t>Z dotknutých orgánov k užívaniu stavby zaslal Inšpektorát práce v Banskej Bystrici svoje záväzné stanovisko č. IBB-9435/2013-2.2/11 zo dňa 22.10.2013 a inšpekcia ho zohľadnila v podmienkach tohto rozhodnutia. Na odstránenie drobných nedostatkov skutočného realizovania stavby zistených v kolaudačnom konaní, ktoré neohrozujú zdravie a bezpečnosť osôb a nebránia vo svojom súhrne riadnemu a nerušenému užívaniu stavby na určený účel, inšpekcia uložila stavebníkovi primeranú lehotu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9"/>
        <w:jc w:val="both"/>
        <w:rPr/>
      </w:pPr>
      <w:r>
        <w:rPr/>
        <w:t>Na ústnom pojednávaní sa zúčastnili účastníci a dotknuté orgány, ktorých zoznam tvorí prílohu k zápisnici z kolaudačného konania.</w:t>
      </w:r>
    </w:p>
    <w:p>
      <w:pPr>
        <w:pStyle w:val="Normal"/>
        <w:jc w:val="both"/>
        <w:rPr/>
      </w:pPr>
      <w:r>
        <w:rPr/>
        <w:tab/>
      </w:r>
    </w:p>
    <w:p>
      <w:pPr>
        <w:pStyle w:val="NormlnIMP"/>
        <w:spacing w:lineRule="exact" w:line="300"/>
        <w:ind w:firstLine="709"/>
        <w:jc w:val="both"/>
        <w:textAlignment w:val="auto"/>
        <w:rPr/>
      </w:pPr>
      <w:r>
        <w:rPr>
          <w:sz w:val="24"/>
          <w:szCs w:val="24"/>
          <w:lang w:val="sk-SK"/>
        </w:rPr>
        <w:t>V konaní prevádzkovateľ a stavebník predložil doklady o výsledkoch predpísaných skúšok a meraní, o spôsobilosti prevádzkových zariadení na plynulú a bezpečnú prevádzku, doklady o overení požadovaných vlastností výrobkov, vypracované prevádzkové predpisy, doklady o množstve a o spôsobe nakladania so vzniknutým odpadom a počas skúšobnej prevádzky stavby preukázal dodržanie podmienok určených pre dočasné užívanie stavby</w:t>
      </w:r>
      <w:r>
        <w:rPr>
          <w:sz w:val="24"/>
          <w:szCs w:val="24"/>
        </w:rPr>
        <w:t>.</w:t>
      </w:r>
      <w:r>
        <w:rPr>
          <w:color w:val="365F91"/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Súhlas na trvalú prevádzku veľkého zdroja znečisťovania ovzdušia udelil Obvodný úrad životného prostredia Lučenec pod číslom ŽP-2013/01486-1 zo dňa 09.08.2013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  <w:tab/>
        <w:t>Inšpekcia na základe preskúmania a zhodnotenia všetkých predložených dokladov, vyjadrení účastníkov konania, dotknutých orgánov štátnej správy a vykonaného konania zistila, že boli splnené podmienky stavebného povolenia, stavby vyhovujú všeobecným technickým požiadavkám na výstavbu a užívaním stavby nebude ohrozený život a zdravie osôb, ani životné prostredie a preto rozhodla tak, ako sa uvádza vo výrokovej časti tohto rozhodnutia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o u č e n i e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720"/>
        <w:jc w:val="both"/>
        <w:rPr/>
      </w:pP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Banská Bystrica, odbor integrovaného povoľovania a kontroly, Jegorovova 29B, 974 01 Banská Bystrica odvolanie do 15 dní odo dňa doručenia písomného vyhotovenia rozhodnutia účastníkovi konania. </w:t>
      </w:r>
    </w:p>
    <w:p>
      <w:pPr>
        <w:pStyle w:val="Normal"/>
        <w:ind w:right="2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firstLine="709"/>
        <w:jc w:val="both"/>
        <w:rPr/>
      </w:pPr>
      <w:r>
        <w:rPr/>
        <w:t>Ak toto rozhodnutie po vyčerpaní prípustných riadnych opravných prostriedkov nadobudne právoplatnosť, jeho zákonnosť môže byť preskúmaná súdom.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0"/>
        <w:jc w:val="center"/>
        <w:rPr>
          <w:b/>
          <w:b/>
        </w:rPr>
      </w:pPr>
      <w:r>
        <w:rPr>
          <w:b/>
        </w:rPr>
        <w:t xml:space="preserve">Ing. Jozef  </w:t>
      </w:r>
      <w:r>
        <w:rPr>
          <w:b/>
          <w:spacing w:val="60"/>
        </w:rPr>
        <w:t>Ratica</w:t>
      </w:r>
    </w:p>
    <w:p>
      <w:pPr>
        <w:pStyle w:val="Normal"/>
        <w:ind w:left="812" w:firstLine="4860"/>
        <w:rPr>
          <w:b/>
          <w:b/>
        </w:rPr>
      </w:pPr>
      <w:r>
        <w:rPr/>
        <w:t xml:space="preserve">     </w:t>
      </w:r>
      <w:r>
        <w:rPr/>
        <w:t>riaditeľ inšpektorá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častníkom konani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 xml:space="preserve">ŽIAROMAT a. s.,  Továrenská 1, 985 01 Kalinovo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Obec</w:t>
      </w:r>
      <w:r>
        <w:rPr>
          <w:color w:val="000000"/>
        </w:rPr>
        <w:t xml:space="preserve"> Kalinovo, Obecný úrad, SNP 14, 985 01 Kalinov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tknutým orgánom   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Okresný úrad Lučenec, Odbor kvality životného prostredia, Oddelenie ochrany ovzdušia, Námestie republiky č. 26, 984 01 Lučenec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 xml:space="preserve">Okresné riaditeľstvo hasičského a záchranného zboru v Lučenci, L. Novomeského 3,     984 03  Lučenec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Regionálny úrad verejného zdravotníctva v Lučenci, Petöfiho 1, 984 01 Lučenec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Inšpektorát</w:t>
      </w:r>
      <w:r>
        <w:rPr>
          <w:sz w:val="23"/>
          <w:szCs w:val="23"/>
        </w:rPr>
        <w:t xml:space="preserve"> práce v Banskej Bystrici, Partizánska cesta 98, 974 01 Banská Bystr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vedomie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color w:val="000000"/>
        </w:rPr>
      </w:pPr>
      <w:r>
        <w:rPr>
          <w:color w:val="000000"/>
        </w:rPr>
        <w:t>MERCON Přerov s.r.o., 9.května 90, 750 11 Přerov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color w:val="000000"/>
        </w:rPr>
      </w:pPr>
      <w:r>
        <w:rPr>
          <w:color w:val="000000"/>
        </w:rPr>
        <w:t>Ing. Peter Trančík – INSPECT, Tolstého 28, 040 01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 xml:space="preserve">                                                          </w:t>
    </w:r>
    <w:r>
      <w:rPr>
        <w:i/>
        <w:sz w:val="20"/>
      </w:rPr>
      <w:t xml:space="preserve">Stra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6</w:t>
    </w:r>
    <w:r>
      <w:rPr>
        <w:sz w:val="20"/>
        <w:i/>
      </w:rPr>
      <w:fldChar w:fldCharType="end"/>
    </w:r>
    <w:r>
      <w:rPr>
        <w:i/>
        <w:sz w:val="20"/>
      </w:rPr>
      <w:t xml:space="preserve"> z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6</w:t>
    </w:r>
    <w:r>
      <w:rPr>
        <w:sz w:val="20"/>
        <w:i/>
      </w:rPr>
      <w:fldChar w:fldCharType="end"/>
    </w:r>
    <w:r>
      <w:rPr>
        <w:i/>
        <w:sz w:val="20"/>
      </w:rPr>
      <w:t xml:space="preserve"> k rozhodnutiu č. 5902-32605/47/2013/Jed/470370105/Z4K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Char">
    <w:name w:val="normal-text Char"/>
    <w:qFormat/>
    <w:rPr>
      <w:rFonts w:ascii="Arial" w:hAnsi="Arial" w:cs="Arial"/>
      <w:sz w:val="22"/>
      <w:lang w:val="en-US" w:bidi="ar-SA"/>
    </w:rPr>
  </w:style>
  <w:style w:type="character" w:styleId="BodyText2Char">
    <w:name w:val="Body Text 2 Char"/>
    <w:qFormat/>
    <w:rPr>
      <w:sz w:val="24"/>
      <w:lang w:val="sk-SK" w:bidi="ar-SA"/>
    </w:rPr>
  </w:style>
  <w:style w:type="character" w:styleId="HlavikaChar">
    <w:name w:val="Hlavička Char"/>
    <w:qFormat/>
    <w:rPr>
      <w:sz w:val="22"/>
      <w:lang w:val="sk-SK" w:bidi="ar-SA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ý text 2 Char"/>
    <w:basedOn w:val="Predvolenpsmo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komentraChar">
    <w:name w:val="Text komentár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widowControl w:val="false"/>
      <w:tabs>
        <w:tab w:val="clear" w:pos="709"/>
        <w:tab w:val="left" w:pos="360" w:leader="none"/>
      </w:tabs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Oznaitext">
    <w:name w:val="Označiť text"/>
    <w:basedOn w:val="Normal"/>
    <w:qFormat/>
    <w:pPr>
      <w:spacing w:lineRule="atLeast" w:line="300"/>
      <w:ind w:left="540" w:right="22" w:hanging="540"/>
      <w:jc w:val="both"/>
    </w:pPr>
    <w:rPr>
      <w:strike/>
      <w:color w:val="FF0000"/>
    </w:rPr>
  </w:style>
  <w:style w:type="paragraph" w:styleId="Zkladntext2">
    <w:name w:val="Základný text 2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ind w:right="148" w:hanging="0"/>
      <w:jc w:val="center"/>
    </w:pPr>
    <w:rPr>
      <w:sz w:val="19"/>
      <w:szCs w:val="19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spacing w:before="240" w:after="60"/>
      <w:ind w:left="567" w:hanging="567"/>
      <w:jc w:val="left"/>
      <w:outlineLvl w:val="9"/>
    </w:pPr>
    <w:rPr>
      <w:rFonts w:ascii="Arial" w:hAnsi="Arial" w:cs="Arial"/>
      <w:bCs w:val="false"/>
      <w:kern w:val="2"/>
      <w:szCs w:val="20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ladyed">
    <w:name w:val="příklady šedě"/>
    <w:basedOn w:val="Normal"/>
    <w:qFormat/>
    <w:pPr>
      <w:tabs>
        <w:tab w:val="clear" w:pos="709"/>
        <w:tab w:val="left" w:pos="137" w:leader="none"/>
      </w:tabs>
      <w:jc w:val="center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 w:eastAsia="zh-TW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ind w:left="720" w:hanging="0"/>
    </w:pPr>
    <w:rPr/>
  </w:style>
  <w:style w:type="paragraph" w:styleId="Slovanzoznam2">
    <w:name w:val="Číslovaný zoznam 2"/>
    <w:basedOn w:val="Slovanzoznam"/>
    <w:next w:val="TextBody"/>
    <w:qFormat/>
    <w:pPr>
      <w:widowControl w:val="false"/>
      <w:tabs>
        <w:tab w:val="clear" w:pos="720"/>
        <w:tab w:val="left" w:pos="360" w:leader="none"/>
      </w:tabs>
      <w:ind w:left="360" w:hanging="0"/>
    </w:pPr>
    <w:rPr>
      <w:rFonts w:ascii="Arial" w:hAnsi="Arial" w:cs="Arial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lPodaokrajaPred063cmRiadkovanieNajmenej15pt">
    <w:name w:val="Štýl Podľa okraja Pred:  063 cm Riadkovanie:  Najmenej 15 pt"/>
    <w:basedOn w:val="Normal"/>
    <w:qFormat/>
    <w:pPr>
      <w:numPr>
        <w:ilvl w:val="0"/>
        <w:numId w:val="2"/>
      </w:numPr>
      <w:tabs>
        <w:tab w:val="clear" w:pos="709"/>
      </w:tabs>
      <w:spacing w:lineRule="atLeast" w:line="300"/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spacing w:lineRule="exact" w:line="300"/>
      <w:ind w:left="540" w:hanging="0"/>
      <w:jc w:val="both"/>
    </w:pPr>
    <w:rPr>
      <w:strike/>
    </w:rPr>
  </w:style>
  <w:style w:type="paragraph" w:styleId="Normaltab">
    <w:name w:val="normal-tab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jc w:val="right"/>
      <w:textAlignment w:val="baseline"/>
    </w:pPr>
    <w:rPr>
      <w:rFonts w:ascii="Arial" w:hAnsi="Arial" w:cs="Arial"/>
      <w:sz w:val="20"/>
      <w:lang w:val="en-GB"/>
    </w:rPr>
  </w:style>
  <w:style w:type="paragraph" w:styleId="Normaltext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3"/>
      </w:numPr>
      <w:spacing w:before="0" w:after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ind w:left="283" w:hanging="0"/>
      <w:jc w:val="both"/>
    </w:pPr>
    <w:rPr>
      <w:szCs w:val="20"/>
    </w:rPr>
  </w:style>
  <w:style w:type="paragraph" w:styleId="Normln1">
    <w:name w:val="Normální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21">
    <w:name w:val="Základný text 21"/>
    <w:basedOn w:val="Normal"/>
    <w:qFormat/>
    <w:pPr>
      <w:suppressAutoHyphens w:val="true"/>
    </w:pPr>
    <w:rPr>
      <w:sz w:val="20"/>
      <w:szCs w:val="20"/>
    </w:rPr>
  </w:style>
  <w:style w:type="paragraph" w:styleId="Nadpis01">
    <w:name w:val="nadpis01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basedOn w:val="Normal"/>
    <w:qFormat/>
    <w:pPr>
      <w:jc w:val="center"/>
    </w:pPr>
    <w:rPr>
      <w:b/>
      <w:sz w:val="20"/>
      <w:szCs w:val="20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spacing w:before="0" w:after="120"/>
      <w:jc w:val="both"/>
    </w:pPr>
    <w:rPr>
      <w:lang w:val="cs-CZ"/>
    </w:rPr>
  </w:style>
  <w:style w:type="paragraph" w:styleId="Ladin">
    <w:name w:val="Ladin"/>
    <w:basedOn w:val="Normal"/>
    <w:qFormat/>
    <w:pPr/>
    <w:rPr>
      <w:rFonts w:ascii="Arial Narrow" w:hAnsi="Arial Narrow" w:cs="Arial Narro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Slovanseznam2a">
    <w:name w:val="číslovaný seznam 2a"/>
    <w:basedOn w:val="Slovanzoznam"/>
    <w:qFormat/>
    <w:pPr>
      <w:numPr>
        <w:ilvl w:val="0"/>
        <w:numId w:val="0"/>
      </w:numPr>
      <w:spacing w:before="40" w:after="40"/>
      <w:ind w:hanging="0"/>
      <w:jc w:val="both"/>
    </w:pPr>
    <w:rPr>
      <w:rFonts w:ascii="Century Gothic" w:hAnsi="Century Gothic" w:eastAsia="Century Gothic" w:cs="Century Gothic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3:00Z</dcterms:created>
  <dc:creator>RNDr. Igor Jedlovský</dc:creator>
  <dc:description/>
  <cp:keywords/>
  <dc:language>en-US</dc:language>
  <cp:lastModifiedBy>Jedlovsky Igor</cp:lastModifiedBy>
  <cp:lastPrinted>2013-12-04T11:13:00Z</cp:lastPrinted>
  <dcterms:modified xsi:type="dcterms:W3CDTF">2013-12-06T07:58:00Z</dcterms:modified>
  <cp:revision>11</cp:revision>
  <dc:subject/>
  <dc:title>SLOVENSKÁ INŠPEKCIA ŽIVOTNÉHO PROSTREDIA</dc:title>
</cp:coreProperties>
</file>